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75"/>
        <w:gridCol w:w="1980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borator electromecanic (mecatronic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crt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hpa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titate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de pneumatică şi electropneumat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and de hidraulică şi electrohidraul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de autoînvăţ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ul de învăţare pentru PL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aţie robotiza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tă pentru mecatron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turi de traducto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ul de simulare a procesor industri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ul de acţionare prin impulsu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ecanisme de întreţinere a dispozitivelor industri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oft de simularea PL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ft de simulare şi model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toare pas cu pas de curent continuu şi alternat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obot cu motoare pas cu p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icenţă pentru simularea staţiilor de lucru electropneumat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icenţă pentru simularea staţiilor de lucru electrohidraul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icenţă pentru simularea tehnolog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icenţă simularea conceptului de programarea a control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ilindri pneumatici (diversi), distribuito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ilindri hidraulici (diversi), distribuito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ogramatoare numer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urse de alimentare de 24 V. C.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t de senzori de proximi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lăci de achiziţii (cuplate cu USB) 8 -12 intrări soft LABV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ităţi de translaţie cu echipament proporţ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ităţi de rotaţie cu echipament proporţ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mpreso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 de pomp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chipamente proporţionale comandate sub modul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paţiu necesar minim 60 m. patraţ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21:00Z</dcterms:created>
  <dc:creator>Pop</dc:creator>
  <dc:description/>
  <dc:language>en-US</dc:language>
  <cp:lastModifiedBy>Pop</cp:lastModifiedBy>
  <dcterms:modified xsi:type="dcterms:W3CDTF">2007-01-18T08:21:00Z</dcterms:modified>
  <cp:revision>2</cp:revision>
  <dc:subject/>
  <dc:title>Laborator electronica</dc:title>
</cp:coreProperties>
</file>